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f Fortran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LL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LL random number generators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the initial seed of generator 1 to ISEED1 and ISEED2. The     </w:t>
      </w:r>
    </w:p>
    <w:p>
      <w:pPr>
        <w:pStyle w:val="PreformattedText"/>
        <w:bidi w:val="0"/>
        <w:jc w:val="left"/>
        <w:rPr/>
      </w:pPr>
      <w:r>
        <w:rPr/>
        <w:t xml:space="preserve">C     initial seeds of the other generators are set accordingly, and     </w:t>
      </w:r>
    </w:p>
    <w:p>
      <w:pPr>
        <w:pStyle w:val="PreformattedText"/>
        <w:bidi w:val="0"/>
        <w:jc w:val="left"/>
        <w:rPr/>
      </w:pPr>
      <w:r>
        <w:rPr/>
        <w:t xml:space="preserve">C     all generators states are set to these seeds.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of two integer see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of two integer see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IGNLGI(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Nerate LarGe Integ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integer following a uniform distribution over     </w:t>
      </w:r>
    </w:p>
    <w:p>
      <w:pPr>
        <w:pStyle w:val="PreformattedText"/>
        <w:bidi w:val="0"/>
        <w:jc w:val="left"/>
        <w:rPr/>
      </w:pPr>
      <w:r>
        <w:rPr/>
        <w:t xml:space="preserve">C     (1, 2147483562) using the current generator.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AL FUNCTION RANF(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RANDom number generator as a Function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a random floating point number from a uniform distribution </w:t>
      </w:r>
    </w:p>
    <w:p>
      <w:pPr>
        <w:pStyle w:val="PreformattedText"/>
        <w:bidi w:val="0"/>
        <w:jc w:val="left"/>
        <w:rPr/>
      </w:pPr>
      <w:r>
        <w:rPr/>
        <w:t xml:space="preserve">C     over 0 - 1 (endpoints of this interval are not returned) using the </w:t>
      </w:r>
    </w:p>
    <w:p>
      <w:pPr>
        <w:pStyle w:val="PreformattedText"/>
        <w:bidi w:val="0"/>
        <w:jc w:val="left"/>
        <w:rPr/>
      </w:pPr>
      <w:r>
        <w:rPr/>
        <w:t xml:space="preserve">C     current generato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CGN( G 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Set GeNerato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Sets  the  current  generator to G. All references to a generator</w:t>
      </w:r>
    </w:p>
    <w:p>
      <w:pPr>
        <w:pStyle w:val="PreformattedText"/>
        <w:bidi w:val="0"/>
        <w:jc w:val="left"/>
        <w:rPr/>
      </w:pPr>
      <w:r>
        <w:rPr/>
        <w:t xml:space="preserve">C     are to the current generato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--&gt;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GETCGN(G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Get GeNerat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in G the number of the current random number generator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G &lt;-- Number of the current random number generator (1..32)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INTEGER 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ADVNST(K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ADV-a-N-ce ST-a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dvances the state  of  the current  generator  by 2^K values  and </w:t>
      </w:r>
    </w:p>
    <w:p>
      <w:pPr>
        <w:pStyle w:val="PreformattedText"/>
        <w:bidi w:val="0"/>
        <w:jc w:val="left"/>
        <w:rPr/>
      </w:pPr>
      <w:r>
        <w:rPr/>
        <w:t xml:space="preserve">C     resets the initial seed to that valu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K -&gt; The generator is advanced by 2^K values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K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GETSD(ISEED1,ISEED2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GET SeeD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turns the value of two integer seeds of the current generator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&lt;- First integer seed of generator G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&lt;- Second integer seed of generator G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INITGN(ISDTYP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INIT-ialize current G-e-N-erat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Reinitializes the state of the current generator                  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DTYP -&gt; The state to which the generator is to be set            </w:t>
      </w:r>
    </w:p>
    <w:p>
      <w:pPr>
        <w:pStyle w:val="PreformattedText"/>
        <w:bidi w:val="0"/>
        <w:jc w:val="left"/>
        <w:rPr/>
      </w:pPr>
      <w:r>
        <w:rPr/>
        <w:t>C          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>C          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current block</w:t>
      </w:r>
    </w:p>
    <w:p>
      <w:pPr>
        <w:pStyle w:val="PreformattedText"/>
        <w:bidi w:val="0"/>
        <w:jc w:val="left"/>
        <w:rPr/>
      </w:pPr>
      <w:r>
        <w:rPr/>
        <w:t>C          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next block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DTYP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UBROUTINE SETSD(ISEED1,ISEED2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S-ee-D of current generator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C     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>C     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1 -&gt; First integer see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SEED2 -&gt; Second integer see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INTEGER ISEED1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INTEGER FUNCTION MLTMOD(A,S,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Returns (A*S) MOD 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, S, M  --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INTEGER A,S,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SUBROUTINE SETANT(QVALUE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SET ANTithetic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Sets whether the current generator produces antithetic values.  If </w:t>
      </w:r>
    </w:p>
    <w:p>
      <w:pPr>
        <w:pStyle w:val="PreformattedText"/>
        <w:bidi w:val="0"/>
        <w:jc w:val="left"/>
        <w:rPr/>
      </w:pPr>
      <w:r>
        <w:rPr/>
        <w:t xml:space="preserve">C     X   is  the value  normally returned  from  a uniform [0,1] random </w:t>
      </w:r>
    </w:p>
    <w:p>
      <w:pPr>
        <w:pStyle w:val="PreformattedText"/>
        <w:bidi w:val="0"/>
        <w:jc w:val="left"/>
        <w:rPr/>
      </w:pPr>
      <w:r>
        <w:rPr/>
        <w:t xml:space="preserve">C     number generator then 1  - X is the antithetic  value. If X is the </w:t>
      </w:r>
    </w:p>
    <w:p>
      <w:pPr>
        <w:pStyle w:val="PreformattedText"/>
        <w:bidi w:val="0"/>
        <w:jc w:val="left"/>
        <w:rPr/>
      </w:pPr>
      <w:r>
        <w:rPr/>
        <w:t xml:space="preserve">C     value  normally  returned  from a   uniform  [0,N]  random  number </w:t>
      </w:r>
    </w:p>
    <w:p>
      <w:pPr>
        <w:pStyle w:val="PreformattedText"/>
        <w:bidi w:val="0"/>
        <w:jc w:val="left"/>
        <w:rPr/>
      </w:pPr>
      <w:r>
        <w:rPr/>
        <w:t xml:space="preserve">C     generator then N - 1 - X is the antithetic value.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All generators are initialized to NOT generate antithetic values.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Argu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QVALUE -&gt; .TRUE. if generator G is to generating antithetic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values, otherwise .FAL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LOGICAL QVALUE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**********************************************************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