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tribution contains the Info, DVI, and PostScrip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1.1.0 release of Octave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urces may be found in the file Octave-1.1.0.tar.g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from the same place you go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and its documentation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copying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